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займов муниципального образования Унечское городское поселение Унечского муниципального района Брянской области в 2025 году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влечение муниципальных займов в 2025 году муниципальным образованием Унечское городское поселение Унечского муниципального района Брянской области не осуществлялось и не планируе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С.В.Шайту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20-11-11T17:24:00Z</cp:lastPrinted>
  <dcterms:modified xsi:type="dcterms:W3CDTF">2025-11-06T08:22:00Z</dcterms:modified>
  <cp:revision>44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